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4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55880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d meeting with client yesterda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d meeting with client yester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d some research and collected information to make conceptual prototype. Made paper based prototype. Catch up with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rry on making conceptual prototype by using HTML and CS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eam member miss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m member miss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38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05T07:38:00Z</dcterms:modified>
  <cp:revision>2</cp:revision>
  <dc:subject/>
  <dc:title>Plan for Otago Polytechnic visit</dc:title>
</cp:coreProperties>
</file>